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35/2022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05.312/2021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 xml:space="preserve">REGISTRO DE PREÇO </w:t>
      </w:r>
      <w:r>
        <w:rPr>
          <w:rFonts w:cs="Calibri" w:ascii="Calibri" w:hAnsi="Calibri"/>
          <w:sz w:val="24"/>
          <w:szCs w:val="24"/>
        </w:rPr>
        <w:t xml:space="preserve">para futura e eventual Aquisição, sob demanda, </w:t>
      </w:r>
      <w:r>
        <w:rPr>
          <w:rFonts w:cs="Calibri" w:ascii="Calibri" w:hAnsi="Calibri"/>
          <w:b/>
          <w:bCs/>
          <w:sz w:val="24"/>
          <w:szCs w:val="24"/>
        </w:rPr>
        <w:t>de INSUMOS PARA O HEMOCENTRO, para atender as necessidades da Unidade pelo período de 12 (doze) meses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35/202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35/2022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b/>
        <w:b/>
        <w:bCs/>
        <w:color w:val="FFFFFF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-353060</wp:posOffset>
          </wp:positionV>
          <wp:extent cx="4390390" cy="952500"/>
          <wp:effectExtent l="0" t="0" r="0" b="0"/>
          <wp:wrapTight wrapText="bothSides">
            <wp:wrapPolygon edited="0">
              <wp:start x="1731" y="1506"/>
              <wp:lineTo x="888" y="1938"/>
              <wp:lineTo x="748" y="3022"/>
              <wp:lineTo x="935" y="4962"/>
              <wp:lineTo x="888" y="5614"/>
              <wp:lineTo x="840" y="8205"/>
              <wp:lineTo x="512" y="8637"/>
              <wp:lineTo x="325" y="9932"/>
              <wp:lineTo x="373" y="11872"/>
              <wp:lineTo x="560" y="15327"/>
              <wp:lineTo x="560" y="15979"/>
              <wp:lineTo x="1450" y="19222"/>
              <wp:lineTo x="12461" y="19222"/>
              <wp:lineTo x="12696" y="19222"/>
              <wp:lineTo x="12696" y="15327"/>
              <wp:lineTo x="19442" y="13599"/>
              <wp:lineTo x="19630" y="12092"/>
              <wp:lineTo x="19863" y="11872"/>
              <wp:lineTo x="20988" y="9500"/>
              <wp:lineTo x="21036" y="7121"/>
              <wp:lineTo x="19911" y="6689"/>
              <wp:lineTo x="12696" y="4962"/>
              <wp:lineTo x="12788" y="1719"/>
              <wp:lineTo x="12413" y="1506"/>
              <wp:lineTo x="2387" y="1506"/>
              <wp:lineTo x="1731" y="15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9039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FFFFFF"/>
        <w:sz w:val="16"/>
        <w:szCs w:val="18"/>
        <w:lang w:eastAsia="pt-BR"/>
      </w:rPr>
      <w:t xml:space="preserve">C     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77690</wp:posOffset>
              </wp:positionH>
              <wp:positionV relativeFrom="paragraph">
                <wp:posOffset>-1250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5.312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9.85pt;mso-position-vertical-relative:text;margin-left:344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5.312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b/>
        <w:b/>
        <w:bCs/>
        <w:color w:val="FFFFFF"/>
        <w:sz w:val="16"/>
        <w:szCs w:val="18"/>
        <w:lang w:eastAsia="pt-BR"/>
      </w:rPr>
    </w:pPr>
    <w:r>
      <w:rPr>
        <w:rFonts w:cs="Arial" w:ascii="Arial" w:hAnsi="Arial"/>
        <w:b/>
        <w:bCs/>
        <w:color w:val="FFFFFF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bCs/>
        <w:color w:val="FFFFFF"/>
        <w:sz w:val="16"/>
        <w:szCs w:val="18"/>
        <w:lang w:eastAsia="pt-BR"/>
      </w:rPr>
    </w:pPr>
    <w:r>
      <w:rPr>
        <w:rFonts w:cs="Arial" w:ascii="Arial" w:hAnsi="Arial"/>
        <w:b/>
        <w:bCs/>
        <w:color w:val="FFFFFF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bCs/>
        <w:color w:val="FFFFFF"/>
        <w:sz w:val="16"/>
        <w:szCs w:val="18"/>
        <w:lang w:eastAsia="pt-BR"/>
      </w:rPr>
    </w:pPr>
    <w:r>
      <w:rPr>
        <w:rFonts w:cs="Arial" w:ascii="Arial" w:hAnsi="Arial"/>
        <w:b/>
        <w:bCs/>
        <w:color w:val="FFFFFF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bCs/>
        <w:color w:val="FFFFFF"/>
        <w:sz w:val="16"/>
        <w:szCs w:val="18"/>
        <w:lang w:eastAsia="pt-BR"/>
      </w:rPr>
    </w:pPr>
    <w:r>
      <w:rPr>
        <w:rFonts w:cs="Arial" w:ascii="Arial" w:hAnsi="Arial"/>
        <w:b/>
        <w:bCs/>
        <w:color w:val="FFFFFF"/>
        <w:sz w:val="16"/>
        <w:szCs w:val="18"/>
        <w:lang w:eastAsia="pt-BR"/>
      </w:rPr>
    </w:r>
  </w:p>
  <w:p>
    <w:pPr>
      <w:pStyle w:val="Normal"/>
      <w:ind w:left="426" w:hanging="0"/>
      <w:rPr>
        <w:b/>
        <w:b/>
        <w:bCs/>
        <w:color w:val="FFFFFF"/>
      </w:rPr>
    </w:pPr>
    <w:bookmarkStart w:id="3" w:name="_Hlk103076390"/>
    <w:bookmarkEnd w:id="3"/>
    <w:r>
      <w:rPr>
        <w:b/>
        <w:bCs/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2-07-22T14:06:00Z</dcterms:modified>
  <cp:revision>17</cp:revision>
  <dc:subject/>
  <dc:title>Ilmo Sr</dc:title>
</cp:coreProperties>
</file>